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bruary 2013 Alg 1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76"/>
        <w:gridCol w:w="1585"/>
        <w:gridCol w:w="1585"/>
        <w:gridCol w:w="1994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153-15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29-4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 quarterl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Literacy Quarterly </w:t>
            </w:r>
            <w:r>
              <w:rPr>
                <w:b/>
                <w:sz w:val="32"/>
                <w:szCs w:val="32"/>
                <w:highlight w:val="yellow"/>
              </w:rPr>
              <w:t>Text pg 40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#1-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ience Quarterl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40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4-6 &amp;13,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lass trip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2 du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40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# 7-9,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-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so Maintenance #3 due Fri. 2/22/1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401 #11,12,15,16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-42 (pg 403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6.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579120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No school!!!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409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12-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41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11-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41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1-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3 due 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418 # 12-2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dy guides on wiki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 ready to ask question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dy for chpt 6 tes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dy for chpt 6 tes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pt 6 test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ltiple choic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pt 6 test part 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en ende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 all-Nighter!!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8:00Z</dcterms:created>
  <dc:creator>CSmith</dc:creator>
  <dc:description/>
  <cp:keywords/>
  <dc:language>en-US</dc:language>
  <cp:lastModifiedBy>CSmith</cp:lastModifiedBy>
  <cp:lastPrinted>2013-02-04T09:54:00Z</cp:lastPrinted>
  <dcterms:modified xsi:type="dcterms:W3CDTF">2013-02-27T15:50:00Z</dcterms:modified>
  <cp:revision>16</cp:revision>
  <dc:subject/>
  <dc:title>SEPTEMBER</dc:title>
</cp:coreProperties>
</file>